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Anexo C – Documentos a apresentar com a candidatura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) Memória descritiva e justificativa da candidatura, conforme modelo disponibilizado (anexo E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i) Certificação PME emitida pelo IAPMEI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ii) Certidão Permanente da Empresa ou, no caso de Empresários em Nome Individual, Declaração de Início de Atividade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v) Informação Empresarial Simplificada (IES), se aplicável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) Folhas de remunerações da segurança social (ficheiros resumo e extratos detalhados) referentes aos 12 meses que precedem a submissão da candidatura), quando aplicável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) Ficha de verificação do cumprimento da legislação ambiental em projetos cofinanciados, se aplicável (conforme anexo)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i) Check-list - Igualdade de Oportunidades e da não descriminação em operações cofinanciadas (conforme anexo)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ii) Declaração complementar de submissão (conforme anex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ab/>
    </w:r>
    <w:r>
      <w:rPr>
        <w:rFonts w:cs="Arial" w:ascii="Calibri" w:hAnsi="Calibri"/>
        <w:color w:val="333333"/>
        <w:sz w:val="18"/>
        <w:szCs w:val="18"/>
        <w:lang w:val="en-US" w:eastAsia="en-US"/>
      </w:rPr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768350" cy="58547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2" r="-4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7.05pt;height:30.6pt" filled="f" o:ole="">
          <v:imagedata r:id="rId3" o:title=""/>
        </v:shape>
        <o:OLEObject Type="Embed" ProgID="" ShapeID="ole_rId2" DrawAspect="Content" ObjectID="_360065991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098675" cy="43751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986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720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  <w:lang w:eastAsia="pt-PT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ter">
    <w:name w:val="Cabeçalho 1 Caráter"/>
    <w:qFormat/>
    <w:rPr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CabealhoCarter">
    <w:name w:val="Cabeçalho Cará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4ED584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7:47:00Z</dcterms:created>
  <dc:creator>ld0631</dc:creator>
  <dc:description/>
  <cp:keywords/>
  <dc:language>en-US</dc:language>
  <cp:lastModifiedBy>Eva Miriam Mendes Moutinho</cp:lastModifiedBy>
  <cp:lastPrinted>2020-07-16T10:24:00Z</cp:lastPrinted>
  <dcterms:modified xsi:type="dcterms:W3CDTF">2020-07-16T09:24:00Z</dcterms:modified>
  <cp:revision>11</cp:revision>
  <dc:subject/>
  <dc:title> </dc:title>
</cp:coreProperties>
</file>